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wartotabeli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Opis przedmiotu zamówienia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iCs/>
          <w:sz w:val="22"/>
          <w:szCs w:val="22"/>
        </w:rPr>
        <w:t xml:space="preserve">Załącznik nr 1 </w:t>
      </w:r>
    </w:p>
    <w:p>
      <w:pPr>
        <w:pStyle w:val="Zawartotabeli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Zawartotabeli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Legenda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pis przedmiotu zamówienia</w:t>
      </w:r>
    </w:p>
    <w:p>
      <w:pPr>
        <w:pStyle w:val="Zawartotabeli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Zawartotabeli"/>
        <w:numPr>
          <w:ilvl w:val="0"/>
          <w:numId w:val="3"/>
        </w:numPr>
        <w:ind w:left="426" w:hanging="42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przedmiotu zamówienia</w:t>
      </w:r>
    </w:p>
    <w:p>
      <w:pPr>
        <w:pStyle w:val="Zawartotabeli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Zawartotabeli"/>
        <w:numPr>
          <w:ilvl w:val="0"/>
          <w:numId w:val="2"/>
        </w:numPr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 xml:space="preserve">Przedmiot zamówienia: </w:t>
      </w:r>
      <w:bookmarkStart w:id="0" w:name="_Hlk92277378"/>
      <w:r>
        <w:rPr>
          <w:rFonts w:cs="Tahoma" w:ascii="Tahoma" w:hAnsi="Tahoma"/>
          <w:sz w:val="22"/>
          <w:szCs w:val="22"/>
        </w:rPr>
        <w:t>Zakup wraz z dostawą środków czystości dla jednostek oświatowych w roku 2026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bookmarkEnd w:id="0"/>
      <w:r>
        <w:rPr>
          <w:rFonts w:cs="Tahoma" w:ascii="Tahoma" w:hAnsi="Tahoma"/>
          <w:sz w:val="22"/>
          <w:szCs w:val="22"/>
        </w:rPr>
        <w:t>Zamawiający wymaga dostarczenia w ramach zamówienia towaru nowego, w I gatunku. W przypadku wycofania danego produktu z obrotu towarowego Wykonawca może zaoferować produkt równoważny o właściwościach nie gorszych od żądanego przez Zamawiającego mających te same lub wyższe parametry jakościowe. Wymaga to jednak zgody Zamawiającego.</w:t>
      </w:r>
    </w:p>
    <w:p>
      <w:pPr>
        <w:pStyle w:val="Normal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mawiający nie dopuszcza stosowania produktów równoważnych w przypadku towarów gdzie Zamawiający wprost podał nazwę producenta danego produktu, chyba że Zamawiający wskazał przy danym produkcie możliwość zastosowania produktu równoważnego.</w:t>
      </w:r>
      <w:r>
        <w:rPr>
          <w:rFonts w:cs="Tahoma" w:ascii="Tahoma" w:hAnsi="Tahoma"/>
          <w:sz w:val="22"/>
          <w:szCs w:val="22"/>
        </w:rPr>
        <w:t xml:space="preserve"> Przez artykuł równoważny Zamawiający rozumie artykuł, który posiada parametry techniczne, jakościowe, funkcjonalne oraz użytkowe nie gorsze niż określone w formularzach ofertowych. Artykuł równoważny musi spełniać obowiązujące normy i posiadać wszystkie wymagane prawem świadectwa, certyfikaty, charakterystyki produktu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textAlignment w:val="top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mawiający zastrzega sobie prawo zrealizowania 70% wartości zamówienia poszczególnych jego części oraz zwiększenia ilości zamówienia wyszczególnionego w formularzach ofertowych poszczególnych części zamówienia na poziomie 10% wartości zamówienia. Zamawiający zastrzega sobie również prawo zamówienia w ramach wartości zamówienia,  produktu nie uwzględnionego w formularzu ofertowym, którego Zamawiający nie był w stanie przewidzieć opisując przedmiot zamówienia.</w:t>
      </w:r>
    </w:p>
    <w:p>
      <w:pPr>
        <w:pStyle w:val="Zawartotabel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any będzie do dostarczenia towaru własnym transportem i na własny koszt oraz rozładowania go w miejscu wskazanym przez Zamawiającego, tj. dla:</w:t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a) Zamówienia nr 1 – miejscem dostawy jest - Samorządowa Administracja Placówek Oświatowych we Wronkach  ul. Powstańców Wlkp. 23  64-510 Wronki 1 – sekretariat (II piętro biuro nr 2).</w:t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b) Zamówienia nr 2 – miejscem dostawy jest Szkoły Podstawowej nr 1 im. Janusza Korczaka we Wronkach, ul. Mickiewicza 4 64-510 Wronki – sekretariat placówki</w:t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c) Zamówienia nr 3 – miejscem dostawy jest Szkoły Podstawowej nr 2 im. Kornela Makuszyńskiego we Wronkach, ul. Poznańska 46  64-510 Wronki  – sekretariat placówki</w:t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d) Zamówienia nr 4 – miejscem dostawy jest Szkoły Podstawowej im. Arkadego Fiedlera w Nowej Wsi, ul. Szkolna 5  64-510 Wronki – sekretariat placówki</w:t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e) Zamówienia nr 5 – miejscem dostawy jest Szkoły Podstawowej im. Agnieszki Bartol w Chojnie, Chojno 79  64-510 Wronki – sekretariat placówki</w:t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f) Zamówienia nr 6 – miejscem dostawy jest Szkoła Podstawowa nr 3 im. Zbigniewa Herberta we Wronkach, ul. Polna 5 64-510 Wronki – sekretariat placówki</w:t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g) Zamówienia nr 7 – miejscem dostawy jest Szkoła Podstawowa im. Wincentego Witosa w Biezdrowie, Biezdrowo 9  64-510 Wronki – sekretariat placówki</w:t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h) Zamówienia nr 8 – miejscem dostawy jest Przedszkola nr 1 „Bajkowy Świat” we Wronkach, os. Borek 20  64-510 Wronki – sekretariat placówki</w:t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>i) Zamówienia nr 9 – miejscem dostawy jest Przedszkola nr 2 Wronczusie we Wronkach, Plac Wolności 6  64-510 Wronki – sekretariat placówki</w:t>
      </w:r>
    </w:p>
    <w:p>
      <w:pPr>
        <w:pStyle w:val="Zawartotabeli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5) Dostawa towaru odbywać się będzie w godzinach urzędowania ww. jednostek, tj. od 08:00 do 15:00. Termin realizacji wynosi do 4 dni roboczych od dnia zgłoszenia zapotrzebowania.</w:t>
      </w:r>
    </w:p>
    <w:p>
      <w:pPr>
        <w:pStyle w:val="Zawartotabeli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6)</w:t>
        <w:tab/>
        <w:t xml:space="preserve"> W celu zgłoszenia zapotrzebowania Zamawiający kontaktować się będzie z osobą wyznaczoną przez Wykonawcę drogą mailową, telefonicznie lub za pomocą faksu. </w:t>
      </w:r>
    </w:p>
    <w:p>
      <w:pPr>
        <w:pStyle w:val="Zawartotabeli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7) W przypadku gdy dostarczone przez Wykonawcę materiały biurowe nie będą spełniać wymogów określonych przez Zamawiającego, Wykonawca jest zobowiązany dostarczyć produkt wolny od wad na własny koszt w ciągu trzech dni roboczych.</w:t>
      </w:r>
    </w:p>
    <w:p>
      <w:pPr>
        <w:pStyle w:val="Zawartotabeli"/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8) Wykaz ilościowy rodzajowy zamawianego asortymentu poszczególnych części zamówienia został przedstawiony w tabelach poniżej:</w:t>
      </w:r>
    </w:p>
    <w:p>
      <w:pPr>
        <w:pStyle w:val="Zawartotabeli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Zamówienie nr 1: </w:t>
      </w:r>
      <w:r>
        <w:rPr>
          <w:rFonts w:cs="Tahoma" w:ascii="Tahoma" w:hAnsi="Tahoma"/>
          <w:sz w:val="22"/>
          <w:szCs w:val="22"/>
        </w:rPr>
        <w:t xml:space="preserve"> </w:t>
      </w:r>
      <w:bookmarkStart w:id="1" w:name="_Hlk92277429"/>
      <w:r>
        <w:rPr>
          <w:rFonts w:cs="Tahoma" w:ascii="Tahoma" w:hAnsi="Tahoma"/>
          <w:sz w:val="22"/>
          <w:szCs w:val="22"/>
        </w:rPr>
        <w:t>Zakup wraz z dostawą środków czystości dla Samorządowej Administracji Placówek Oświatowych we Wronkach</w:t>
      </w:r>
    </w:p>
    <w:p>
      <w:pPr>
        <w:pStyle w:val="Zawartotabeli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End w:id="1"/>
    </w:p>
    <w:tbl>
      <w:tblPr>
        <w:tblW w:w="9370" w:type="dxa"/>
        <w:jc w:val="left"/>
        <w:tblInd w:w="9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15"/>
        <w:gridCol w:w="6920"/>
        <w:gridCol w:w="859"/>
        <w:gridCol w:w="87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 towar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naczyń  typu Ludwik o pojemności 5l lub równoważn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ydło w płynie posiadające właściwości antybakteryjne, nawilżające i łagodzące, pojemność 5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szyb firmy Clin z rozpylaczem 500 m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podłogi firmy Ajax o pojemności 1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czyszczenia (usuwania codziennych zabrudzeń) łazienki w sprayu firmy Cif o pojemności 500 m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czyszczenia (usuwania kamienia i rdzy) i dezynfekcji łazienek w sprayu firmy Tytan kamień i rdza o pojemności 500g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czyszczenia kuchni (usuwania codziennych zabrudzeń) w sprayu firmy Cif o pojemności 500 m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WC firmy Domestos o pojemności 750 m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awieszka do muszli klozetowej firmy BREF Pwer Activ z efektem odświeżacza powietrza o zapachu lawendy, cytryny, oceanu (opakowanie 3 szt. x 50 g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op.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ek do czyszczenia mebli firmy Pronto w aerozolu 250 ml lub równoważn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czniki papierowe składane ZZ białe jednowarstwowe, gramarura min. 36g/m2 (4000 szt. w opakowaniu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ojemnik na ręczniki papierowe ZZ, pojemność min. 400 szt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czników, okienko do kontroli ilości ręczników w pojemniku, kolor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biały, wykonany z tworzywa ABS, zamykany na kluczyk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eczka do okien firmy Vileda Actifibre, kolor żółty o 36 x 32 c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eczka uniwersalna firmy Vileda ACTIFIBRE, kolor: fioletowy, 2 szt. w opakowaniu o wymiarach 29 x 29 c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eczki Morana firmy IKA posiadające antybakteryjne właściwości, wielokrotnego użytku , wymiary ściereczki 33cm x 50cm (opakowanie 3 szt.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mywaki duże do naczyń typu Jan Niezbędny (opakowanie 5 szt.) lub równoważn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mywak do teflonu typu Jan Niezbędny lub równoważn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Odkamieniacz w płynie firmy Kamix, butelka o pojemności 500 ml lub równoważny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mywacz firmy Cleanlux o pojemności 500 ml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asta firmy SIDOLUX do nabłyszczania powierzchni PVCi linoleum o pojemności 500ml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na śmieci 20l firmy Jan Niezbędny z uszami z możliwością zawiązania  (min. 40 szt. w opakowaniu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na śmieci 35l firmy Jan Niezbędny z uszami z możliwością zawiązania  (min. 30 szt. w opakowaniu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na śmieci 60l firmy Jan Niezbędny z uszami z możliwością zawiązania (min. 20 szt. w opakowaniu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na śmieci 120l firmy Jan niezbędny niebieskie (min. 25 szt. w opakowaniu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pier toaletowy firmy Velvet; trzy warstwowy; min. długość wstęgi w rolce 18,3 m; min. ilość  listków w rolce 162 szt.  po 8 rolek w opakowaniu lub równoważn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cznik kuchenny papierowy dwuwarstwowy, min. 300 listków w rolce , długość rolki min. 60 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ęczniki kuchenne papierowe typu Velvet, dwuwarstwowe lub równoważne (opakowanie 2 szt.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Automatyczny odświeżacz powietrza Glade by Brise, pojemność wkładu 269 ml lub równoważne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kład do odświeżacza powietrza Glade by Brise– różne zapach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Udrażniacz do rur w granulkach firmy KRET o gramaturze 560g lub równoważne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butelka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Mop obrotowy Easy Wring and Clean  TURBO firmy Vileda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kład do mopa Easy Wring &amp; Clean TURBO firmy Vileda wykonany z biało- czerwonych włókien mających w składzie 64% mikrofibry, 21% poliestru, 15% poliamidu (opakowanie 2 szt.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czotka do WC z pojemnikiem plastikowa firmy York lub równoważna, kolor biały lub szary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ufelka + zmiotka (zestaw), zawierający mocowanie zmiotki do szufelki, szufelka wyposażona w gumkę umożliwiającą łatwe zamiecenie nieczystości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6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iotła z sztucznego włosia o szerokości 30 cm z trzonkiem firmy Vileda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Zawartotabeli"/>
        <w:ind w:left="284" w:hanging="0"/>
        <w:jc w:val="both"/>
        <w:rPr/>
      </w:pPr>
      <w:r>
        <w:rPr/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Zamówienie nr 2: </w:t>
      </w:r>
      <w:bookmarkStart w:id="2" w:name="_Hlk92277456"/>
      <w:r>
        <w:rPr>
          <w:rFonts w:cs="Tahoma" w:ascii="Tahoma" w:hAnsi="Tahoma"/>
          <w:sz w:val="22"/>
          <w:szCs w:val="22"/>
        </w:rPr>
        <w:t>Zakup wraz z dostawą środków czystości dla Szkoły Podstawowej nr 1 im. Janusza Korczaka we Wronkach</w:t>
      </w:r>
    </w:p>
    <w:p>
      <w:pPr>
        <w:pStyle w:val="Zawartotabeli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End w:id="2"/>
    </w:p>
    <w:tbl>
      <w:tblPr>
        <w:tblW w:w="937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028"/>
        <w:gridCol w:w="843"/>
        <w:gridCol w:w="89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 towar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ydło w płynie, pojemność 5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naczyń firmy Ludwik, pojemność 450g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naczyń firmy Ludwik, pojemność 5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firmy Clin  do szyb z rozpylaczem, pojemność 500 m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podłogi Floor firmy Gold Drop, pojemność  5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WC firmy Tytan, pojemność 700m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Żel do czyszczenia firmy Cilit kamień i rdza 420g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eczki do naczyń grubsze firmy Morana (3 szt. w opakowaniu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eczka firmy Morana cienkie (10 szt. w opakowaniu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i firmy „Gosia”  z mikrofibry rozmiar XXL,  koloru żółtego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i do podłogi biała duża, wymiary 60x70cm, bawełna 100% (opakowanie 50 szt.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leczko do czyszczenia firmy Cif, pojemność 750 -780 m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okien i ram okiennych firmy Clin, pojemność 750 m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ól do zmywarek firmy Ludwik (opakowanie 1,5 kg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ostki do zmywarki firmy Ludwik  (30 szt. w opakowaniu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mywaki duże do naczyń (opakowanie 5 szt.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i z mikrofibry małe do wycierania kurz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roszek do prania firmy Bryza lub równoważny opakowanie 5,5 -5,85 kg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ek do czyszczenia rur w żelu typu „Kret” o pojemności 500 m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Żel do czyszczenia łazienek firmy „Ajax” o pojemności 500 m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>
          <w:trHeight w:val="3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ęczniki papierowe w rolce  duże- długość rolki 60m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na odpady pojemność 30L w rolce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na odpady pojemność 120L w rolc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na odpady pojemność 60L w rolc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pier toaletowy Jumbo biały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8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pier toaletowy firmy Mola  lub równoważny (8 szt. w opakowaniu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kłady z-z szare 4000 szt. w opakowani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reparat do neutralizacji zapachów firmy CLINEX Nano Protect Silver Odour Killer 1 l green tea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kład zapachowy do pisuarów o zapachu cytrynowym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Torebki foliowe HDPE 14x4x32 -1000 szt. w opakowaniu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Emylsja do podłóg firmy Tytan lub równoważna samopołyskowa opakowanie 450 g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iczki nitrylowe jednorazowe 100 szt. w op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prania do koloru  firmy Perwoll wystarczający na minimum 40 prań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waśny nabłyszczacz do zmywarek o pojemności 10l firmy SAUBER LAB 4Clean Klarspuler Sauer KO1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ek myjący do maszynowego mycia naczyń i zastawy stołowej firmy SAUBER LAB KM 32 SPÜLMAT o pojemności 10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Berner 0,4l czyszczenie stali nierdzewnej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ek czyszczący firmy Lakma Flormatik V o pojemności 5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Zawartotabeli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awartotabeli"/>
        <w:ind w:left="28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mówienie nr 3:  </w:t>
      </w:r>
      <w:bookmarkStart w:id="3" w:name="_Hlk92277486"/>
      <w:bookmarkEnd w:id="3"/>
      <w:r>
        <w:rPr>
          <w:rFonts w:cs="Tahoma" w:ascii="Tahoma" w:hAnsi="Tahoma"/>
          <w:b/>
          <w:sz w:val="22"/>
          <w:szCs w:val="22"/>
        </w:rPr>
        <w:t>Zakup wraz z dostawą środków czystości dla Szkoły Podstawowej nr 2 im. Kornela Makuszyńskiego we Wronkach</w:t>
      </w:r>
    </w:p>
    <w:tbl>
      <w:tblPr>
        <w:tblW w:w="937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484"/>
        <w:gridCol w:w="1144"/>
        <w:gridCol w:w="117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 towar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3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>Cillit kamień i rdza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 - Płyn do czyszczenia</w:t>
            </w: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>, pojemność 450 m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Czyścik do zmywarki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FINISH CALGONIT , usuwa tłuszcz i kamień, które zbierają się w trudno dostępnych częściach zmywarki takich jak filtry, rury odpływowe lub mechanizmy natryskowe. (opakowanie 2 szt. x 250 ml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>Domestos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 - Płyn do czyszczenia sanitariatów</w:t>
            </w: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>(pojemność 750 ml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Kret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do udrażniania rur w granulkach (opakowanie 560g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Miotła 35 cm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włosie naturalne Craftico zamiatacz, Wysokość 95 mm, kolor Naturalny drewna, Szerokość 350 mm, Głębokość 55 mm, Rodzaj włosia Naturalne końskie (wbijane), Sposób mocowania kija Gwint w drewnianej oprawie, kolor włosia czarn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Miotła 40 cm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włosie naturalne Craftico zamiatacz Wysokość 95 mm. Kolor Naturalne drewno, Szerokość 400 mm, Głębokość 55 mm, Rodzaj włosia: naturalne końskie (wbijane), Sposób mocowania kija gwint w drewnianej oprawie, kolor włosia czarn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>CIF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 - Mleczko do czyszczenia , pojemność 750 m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 xml:space="preserve">Mop prostokątny 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płaski wymienny z kieszeniami INTERMOP MK4P, nakładka wymiary 40x11cm, materiał: </w:t>
            </w: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>bawełna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>, najwyższa chłonność wody (do 350%), odporny na kwasy i ługi, mocowany do stelaża za pomocą kieszeni, przeznaczony do wielokrotnego użytku, trwałość min. 200 prań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Mop DUOTEX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- mocowanie kieszeniowe, 40cm, mikrofibra, mikrowłókno dwuwarstwow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estaw mop KOMBI z bawełny 400 mm + stelaż + kij PK40P. Zestaw składający się z bawełnianego mopa o długości 40 cm, aluminiowego kija o dł.140 cm i stelaża kieszeniowego. Producent: INTERMOP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Mop sznurkowy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bez kija RICAMBIO bawełna, długie sznurki, objętość 250g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Mydło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w  płynie np. firmy ALCO do uzupełniania dozowników (opakowanie 5L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Papier toaletowy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rolki duże (kolor biały) PTM Jumbo/Gigant (opakowanie 12 rolek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Papier toaletowy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rolki małe (kolor biały) HIPEK (opakowanie 6 rolek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>Płyn do mycia maszynowego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 posadzki w sali gimnastycznej firmy Lakma Cleaner Alco Orange (opakowanie 10 L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łyn do mycia naczyń: płynny detergent myjący do maszynowego mycia naczyń (dla wszystkich rodzajów naczyń poza aluminium) 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DetClean Det 220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(opakowanie 12 kg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łyn do nabłyszczania naczyń 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DetClean Det 34,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(opakowanie 15 kg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Płyn do naczyń </w:t>
            </w: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>LUDWIK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 o zapachu mięty (opakowanie 5L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łyn do mycia paneli podłogowych 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SIDOLUX EKSPERT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(Receptura produktu oparta jest na systemie Clean&amp;Perfect. Tworzą go idealnie dobrane składniki, sprawiające, że brud usuwany jest skutecznie, bez zacieków i smug. Samo mycie jest ułatwione, ze względu na obecność w płynie związków silikonowych. Zawarte w recepturze olejki pochodzenia naturalnego dodatkowo pielęgnują czyszczone powierzchnie.) (opakowanie 5L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Płyn do podłóg, do wodoodpornych wykładzin, PCV, betonu i kamienia firmy </w:t>
            </w: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 xml:space="preserve">BUZIL UNIBUZ G235 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>(opakowanie 10L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Płyn do podłóg uniwersalny firmy </w:t>
            </w: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>BUZIL BLITZ ORANGE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  (opakowanie 10L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Clin Best - Płyn do szyb firmy HENKEL pojemność 500ml 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z dozownikiem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roszek do prania uniwersalny lub kolor np. firmy 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WIZIR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Ręczniki papierowe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w rolkach firmy MOLA, kolor biały, 3 warstwy, bez zapachu (2 szt. w opakowaniu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Ręczniki papierowe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Giga rolka Velvet Turbo 3-warstwowy biał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Rękawiczki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jednorazowe lateksowe rozmiar L i M, firmy SANTEX (opakowanie 100szt.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Szczotki do ubikacji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 podstawką, plastikowe, kolor biał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Szufelka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plastikowa do zmiatania śmieci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Ścierka z mikrofibry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wykonana z mikrowłókna o gramaturze min. 320 g/m², do czyszczenia wszelkiego rodzaju gładkich powierzchni takich jak ceramika, szkło, metal, tworzywa sztuczne czy drewno. Można ją stosować zarówno na sucho jaki i na mokro. Wymiary 38cm x 38cm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Ścierki do podłogi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biała duża, wymiary 60x70cm, bawełna 100% (opakowanie 50 szt.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Ścierki kuchenne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PRIMA JAK BAWEŁNA Wymiary 1 sztuki: 36cm x 49cm (10 szt. w opakowaniu) występują w 4 kolorach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Tabletki do zmywarki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firmy Calgonit (100 szt. w opakowaniu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Płyn do WC firmy </w:t>
            </w:r>
            <w:r>
              <w:rPr>
                <w:rFonts w:cs="Tahoma" w:ascii="Tahoma" w:hAnsi="Tahoma"/>
                <w:b/>
                <w:bCs/>
                <w:color w:val="0066CC"/>
                <w:kern w:val="0"/>
                <w:sz w:val="20"/>
                <w:szCs w:val="20"/>
                <w:lang w:eastAsia="pl-PL"/>
              </w:rPr>
              <w:t>Tytan</w:t>
            </w:r>
            <w:r>
              <w:rPr>
                <w:rFonts w:cs="Tahoma" w:ascii="Tahoma" w:hAnsi="Tahoma"/>
                <w:color w:val="0066CC"/>
                <w:kern w:val="0"/>
                <w:sz w:val="20"/>
                <w:szCs w:val="20"/>
                <w:lang w:eastAsia="pl-PL"/>
              </w:rPr>
              <w:t xml:space="preserve"> pojemność 700g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orki na śmieci 120l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grubsze firmy MASTER (10 szt. w rolce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Worki na śmieci 240 l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(10 szt. w rolce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Worki na śmieci 35l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niebieskie grubsze firmy MASTER z taśmą (50 szt. w rolce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Worki na śmieci 60l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niebieskie grubsze firmy MASTER z taśmą (50 szt. w rolce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Zmywaki kuchenne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(gąbki) firmy MASTER z szorstką zieloną warstwą do usuwania mocnych zabrudzeń (10 szt. w opakowaniu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Kij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trzonek drewniany do szczotek i mopów, gwintowany dług. 150 cm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Sól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do zmywarki - 1 opakowanie/1,5 kg np. Calgonit lub inne 100 szt. w opakowaniu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odłużna 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szczotka/miotełka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do kurzu na kiju teleskopowym wykonanym ze stali nierdzewnej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iadro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10-12 litrów, bez pokrywki, wzmocniony uchwyt (np. metalowy), gruby plastik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</w:tbl>
    <w:p>
      <w:pPr>
        <w:pStyle w:val="Zawartotabeli"/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awartotabeli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mówienie nr 4:  </w:t>
      </w:r>
      <w:bookmarkStart w:id="4" w:name="_Hlk92277506"/>
      <w:bookmarkEnd w:id="4"/>
      <w:r>
        <w:rPr>
          <w:rFonts w:cs="Tahoma" w:ascii="Tahoma" w:hAnsi="Tahoma"/>
          <w:b/>
          <w:sz w:val="22"/>
          <w:szCs w:val="22"/>
        </w:rPr>
        <w:t>Zakup wraz z dostawą  środków czystości dla Szkoły Podstawowej im. Arkadego Fiedlera w Nowej Wsi</w:t>
      </w:r>
    </w:p>
    <w:tbl>
      <w:tblPr>
        <w:tblW w:w="939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484"/>
        <w:gridCol w:w="1144"/>
        <w:gridCol w:w="11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 towar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leczko do czyszczenia  Cif -oryginał 750 ml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LASS 5 L TENZI koncentrat do mycia szyb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ąbka do naczyń Super duża 5 szt.  w opakowaniu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ni-Cid W 1e - kwasowy preparat do codziennego mycia toalet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ontec Tensol F3c  Taski - 5 l. preparat do mycia i pielęgnacji podłóg na bazie związków powierzchniowo czynnyc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ontec 300 F 4 a - 5 l. - preparat do codziennego mycia podłóg - Taski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odek do udrażniania rur w granulkach  kret – opakowanie o masie  800 gr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otły  Mirella/Fiorella (prod. Włoski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p Vileda (zapas) płaski - ultramax mop zapas wkład- orygina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świeżacz - patyczki zapachow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świeżacz do zmywarki Finis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świeżacz powietrza typu  brise-różne rodzaj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do mycia naczyń  Ludwik, pojemność 5 l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do płukania firmy Lenor wystarczający na minimum 34 prani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do prania tkanin czarnych firmy  Perwoll , wystarczający na minimum 60 prań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do prania kolorowych tkanin  firmy Perwoll, wystarczający na minimum 60 prań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nabłyszczający do zmywarki  typu Ludwik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szek do prania kolorowych tkanin Vizir/Persil, gramatura 5,5 kg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ękawice nitrylowe jednorazowe - op. 100 szt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ękawice gumowe wyściełane bawełną  typu Jan Niezbędny (rozmiar M- L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=par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ól do zmywarki typu Ludwik , op. 4 kg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cierka do czyszczenia sprzętu RTV –  Jan Niezbędny /Gosi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3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cierka do czyszczenia okien/luster z mikrofibry  Gosi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odek do czyszczenia zmywarki Kraft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5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cierka duża podłogowa biała 60x80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6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cierka prima (opakowanie 10 szt.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cierka XXL z mikrofibry (żółta)  Gosi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8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ytan kamień i rdz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bletki do zmywarki  Finish (100 szt. w opakowaniu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do zmywarki - 10 l. - GASTROPUL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1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nabłyszczający do zmywarki 10 l. - GASTROPUL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2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ól ZMIĘKCZAJĄCA TABLETKOWANA - 25 KG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rki do odkurzacza NILFISK  VP300/VP100 (10szt. w opakowaniu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4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rofesjonalny płyn środek do nabłyszczania i polerowania stali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5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do wc Tytan, gramatura 1,2 kg - różne rodzaj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6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uniwersalny do mycia powierzchni  tytan, pojemność 5l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7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do odplamiania Vanish, pojemność  1 l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8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kłady zapachowe do pisuarów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9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reczki śniadaniowe 18x35 po 1000 szt. w opakowaniu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0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rki do śmieci 120 l(25 szt. w opakowaniu) typu LDPE wykonane z bardzo mocnej folii LDPE - bardzo wytrzymał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rki do odkurzacza NILFISK VP 300   VP 100 A'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2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rki do śmieci 35 l (50 szt. w opakowaniu) Jan Niezbędny - bardzo wytrzymał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3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rki do śmieci 60 l.(50szt. w opakowaniu) typu -  typu LDPE wykonane z bardzo mocnej folii LDPE - bardzo wytrzymał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wieszka do wc  z koszyczkiem - rożne zapachy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Zawartotabeli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ab/>
        <w:tab/>
      </w:r>
    </w:p>
    <w:p>
      <w:pPr>
        <w:pStyle w:val="Zawartotabeli"/>
        <w:ind w:left="284" w:hanging="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ab/>
        <w:tab/>
        <w:tab/>
      </w:r>
    </w:p>
    <w:p>
      <w:pPr>
        <w:pStyle w:val="Zawartotabeli"/>
        <w:ind w:left="28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mówienie nr 5:  </w:t>
      </w:r>
      <w:bookmarkStart w:id="5" w:name="_Hlk92277525"/>
      <w:bookmarkEnd w:id="5"/>
      <w:r>
        <w:rPr>
          <w:rFonts w:cs="Tahoma" w:ascii="Tahoma" w:hAnsi="Tahoma"/>
          <w:b/>
          <w:sz w:val="22"/>
          <w:szCs w:val="22"/>
        </w:rPr>
        <w:t xml:space="preserve">Zakup wraz z dostawą  środków czystości dla Szkoły Podstawowej im. Agnieszki Bartol w Chojnie  </w:t>
      </w:r>
    </w:p>
    <w:tbl>
      <w:tblPr>
        <w:tblW w:w="934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484"/>
        <w:gridCol w:w="1144"/>
        <w:gridCol w:w="11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 towar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3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cznik papierowy składany - makulaturowy , 1 warstwowy; 4000 listków w kartoni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arton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pier toaletowy firmy Velvet (8szt w opakowaniu) lub produkt równoważn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WC  firmy Tytan opakowanie 700ml lub produkt równoważn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WC firmy Tytan opakowanie 5 kg lub produkt równoważn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Tabletki do zmywarki firmy SOMAT  (72 szt. w opakowaniu) lub produkt równoważn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okien typu Clin anty-para  o pojemności             0,5 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ydło w płynie antybakteryjne, pojemność 5 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uniwersalny do mycia powierzchni  firmy AJAX, pojemność 5l (różne zapachy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leczko do czyszczenia firmy CIF pojemność 750 ml lub produkt równoważny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Żel do WC firmy Domestos pojemność 750 m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żel do udrażniania rur firmy Kret - waga 1kg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na śmieci z taśmą 60l w rolc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na śmieci 120l w rolce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eczka domowa uniwersalna (3 szt. w opakowaniu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eczki z mikrofibry, rozmiar  30x3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ońcówka do mopa - mop sznurkowy MAXI - zapas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op płaski zapas firmy Vileda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iotła do zamiatania z  włosia mieszanego - 40 cm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Kosz na śmieci plastikowy uchylny 25 l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ękawiczki lateksowe bezpudrowe, rozmiar M i L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opakowanie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naczyń firmy Ludwik pojemność 5 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Środek czyszczący zmywarki Finish 250ml lub produkt równoważny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roszek do prania ARIEL Uniwersalny lub produkt równoważny 5,5 kg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opakowanie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talowy druciak do czyszczenia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ronto spray do mebli 400 ml lub produkt równoważny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kład zapachowy do pisuaru (różne zapachy)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ztuka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Odświeżacz powietrza w sprayu 300 ml Glade by Brise lub produkt równoważny (różne zapachy)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ztuka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mywak do teflonu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ztuka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ól do zmywarki Finish 1,5 kg lub produkt równoważny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opakowanie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Nabłyszczacz do zmywarki Finish 800 m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ztuka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Zawartotabeli"/>
        <w:ind w:left="284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Zawartotabeli"/>
        <w:ind w:left="284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Zamówienie nr 6:  </w:t>
      </w:r>
      <w:bookmarkStart w:id="6" w:name="_Hlk92277556"/>
      <w:bookmarkEnd w:id="6"/>
      <w:r>
        <w:rPr>
          <w:rFonts w:cs="Tahoma" w:ascii="Tahoma" w:hAnsi="Tahoma"/>
          <w:sz w:val="22"/>
          <w:szCs w:val="22"/>
        </w:rPr>
        <w:t>Zakup wraz z dostawą środków czystości</w:t>
      </w:r>
      <w:r>
        <w:rPr/>
        <w:t xml:space="preserve"> dla Szkoły Podstawowej nr 3 im. Zbigniewa Herberta we Wronkach</w:t>
      </w:r>
    </w:p>
    <w:tbl>
      <w:tblPr>
        <w:tblW w:w="932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484"/>
        <w:gridCol w:w="850"/>
        <w:gridCol w:w="142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 tow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naczyń typu Ludwik, pojemność  5l , zapach MIĘTA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leczko do czyszczenia  powierzchni typu Cif , pojemność 750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łyn w żelu do WC typu Tytan pojemność 700ml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iadro firmy Vileda Ultrama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łyn do szyb z rozpylaczem firmy Clin 500ml zapach cytrynowy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Mydło w płynie , pojemność 5l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kłady ręcznik. Z-Z  ST (4000szt. w opakowaniu), kolor biał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3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pier toaletowy Jumbo PTM-180 Biały  B-75% 2-warstw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pier toaletowy Elfi Economic 2-warst  (8szt. w opakowaniu), kolor biały lub produkt równoważ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5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roszek do prana białych tkanin firmy Vizir, wystarczający na min 60 pra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rem glicerynowy do rą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ice gumowe, rozmiar  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Emulsja wysokopołyskowa firmy EMU, gramatura  45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iotła naturalne włosie  (szerokość 30cm) +kij 150cm zawierająca 100% włosia naturaln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sta do czyszcząco polerująca firmy Betesca Sama 25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ydło w płynie firmy Luksja 500ml z dozowniki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a do podłogi 60x80 firmy Master , biał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a do podłogi 60x80 firmy Master, sz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ękawice gumowe , rozmiar M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dkamieniacz w płynie typu  Kamix 5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dplamiacz do tkanin firmy Vanish, pojemność 1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cznik kuchenny typu  Mola  (4 szt. w opakowaniu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Folia aluminiowa, długość 20m typu  Jan Niezbęd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eczki HDPE 18/4/35  (1000 szt. w opakowaniu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Mop sznurkowy Magnum firmy IKA Polska, gramatura  200g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uniwersalny do podłóg  firmy Tytan, pojemność  5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a  Morana SUPER! Firmy IKA Polska (10 szt. w opakowaniu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mywak druciak spirala mał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dświeżacz typu Brise, pojemność  300ml, zapach JAŚMIN, japoński ogró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HD 120l w rolce (2 szt. w rolce) niebieskie Jan Niezbęd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HD Classic taśmą typu Jan Niezbędny  60l (min. 15 szt. w rolce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HD Classic taśmą typu Jan Niezbędny 35l (min. 15 szt. w rolce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Żel do czyszczenia osadów z kamienia i rdzy typu Cillit kamień i rdza, pojemność  420 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ice nitrylowe PF, rozmiar  L (100szt. w opakowaniu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ice nitrylowe PF rozmiar M (100szt. w opakowaniu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roszek doprania kolorowych tkanin typu Vizir 1,5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zatłuszczonych powierzchni w sprayu firmy Ludwik, pojemność 600 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iadro firmy Vileda obrotow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ek czyszczący Major C100 Oxygene, gramatura 1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zmywarek Ecosol  GLM 12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nabłyszczający Ecosol CIT 10 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ek do mycia i konserwacji powierzchni ze stali szlachetnej Ecolab pojemność 500ml w spray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płukania tkanin typu Softlan, pojemność 1 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Gąbka do naczyń (10szt. w opakowaniu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i z mikrofibry firmy Gosia o wymiarach 50x60, koloru  pomarańcz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i z mikrofibry firmy Gosia o wymiarach 30x30, koloru  pomarańcz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kład do mopa obrotowego firmy Viled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kład do mopa firmy Vileda Ultramax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kładki zapachowe do pisuar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 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</w:tbl>
    <w:p>
      <w:pPr>
        <w:pStyle w:val="Zawartotabeli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Zawartotabeli"/>
        <w:ind w:left="28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mówienie nr 7:  </w:t>
      </w:r>
      <w:bookmarkStart w:id="7" w:name="_Hlk92277575"/>
      <w:bookmarkEnd w:id="7"/>
      <w:r>
        <w:rPr>
          <w:rFonts w:cs="Tahoma" w:ascii="Tahoma" w:hAnsi="Tahoma"/>
          <w:b/>
          <w:sz w:val="22"/>
          <w:szCs w:val="22"/>
        </w:rPr>
        <w:t>Zakup wraz z dostawą środków czystości dla Szkoły Podstawowej im. Wincentego Witosa w Biezdrowie</w:t>
      </w:r>
    </w:p>
    <w:tbl>
      <w:tblPr>
        <w:tblW w:w="932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484"/>
        <w:gridCol w:w="850"/>
        <w:gridCol w:w="142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 tow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93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ki czystości dla Szkoły Podstawowej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szek do czyszczenia firmy Izo, pojemność 500 g., zapach : cytrynow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drażniacz do rur Kret w żelu, pojemność 1 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ydło w płynie jabłko zielone firmy Baron, Garhem, pojemność 5L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łyn do mycia naczyń firmy Ludwik, pojemność 5L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oszek do prania firmy Purox do koloru ok 142 prania, opakowanie 10k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ęczniki kuchenne papierowe na rolce białe np. firmy Cliver ręcznik kuchenny 50 listków dł. 23cmx11m 2-warstwy celuloza,    2 rolki w opakowani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ękawice gumowe firmy Vileda Contract, rozmiar M  Rękawice gospodarcze z naturalnej gumy ze specjalną powłoczką zapewniającą wysoką trwałość 1szt. = 1 par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ękawice gumowe firmy Vileda Contract, rozmiar L  Rękawice gospodarcze z naturalnej gumy ze specjalną powłoczką zapewniającą wysoką trwałość 1szt. = 1 par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ękawiczki diagnostyczne, pudrowane,  nitrylowe, rozmiar L (100 szt. w opakowaniu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ękawiczki diagnostyczne, pudrowane, nitrylowe, rozmiar M (100 szt. w opakowaniu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cierka szara do podłogi 60cmx70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CO PROFESINAL-kwasowy preparat do usuwania zanieczyszczeń z kamienia ph1,0 producent Consumer Products Kosmet -1 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do mycia  WC firmy Tytan, pojemność 700g, zapach leśn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ęcznik biały 25x23cm 2-warstwowy (3000 szt. w kartonie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rton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rki na śmieci firmy Algo o pojemności 120 litrów na rolce 25szt.– folia LDPE. Worki wykonane z bardzo mocnej folii LDPE, o grubości 30 mikronó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lka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rki na śmieci firmy Aglo3 80 l, czarne, 25 sztuk w rolce Worki wykonane z bardzo mocnej folii LDPE, o grubości 30 mikronó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lka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rki na śmieci firmy algro 60l czarne LDPE mocne-50 sztuk w rolce. Worki wykonane z bardzo mocnej folii LDPE, o grubości 30 mikronó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lka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czotka do czyszczenia toalet z poręcznym uchwytem wykonana z tworzywa sztuczneg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cierki kuchenne  40x40 ścierka mikrofaza niebies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ciereczka do okien firmy Vileda Aktifibre żółta do luste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stka zapach do WC  firmy Domestos 35g - zawiesz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leczko czyszczące firmy Ludwik zapach kwiatowy opakowanie 660g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apier Toaletowy  3-warstwowy, 100% celuloza, rolce,   8 rolek w opakowaniu, minimum 15 metrów na rolc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do prania firmy Perwol wystarczającego na minimum 36 pra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łyn do płukania firmy Lenor  wystarczający na minimum 64 pra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ki czystości dla stołówki szkoln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łyn domycia  WC firmy Tytan 700g - kolor zielony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roszek do czyszczenia firmy IZO 500 g, zapach cytrynowy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szyb Clin o pojemności 500 ml- spra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leczko czyszczące firmy Cif 750 ml zapach cytry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Aktywny żel do usuwania przypaleń firmy Tytan 500g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Środek do udrażniania rur Kret w żelu 1000ml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ydło w płynie antybakteryjne 5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naczyń firmy Ludwik zielony zapas 5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rofesjonalny płyn do mycia podłóg firmy Dolphin Floor Clean 5 l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ice gumowe firmy Vileda Contract, rozmiar M  Rękawice gospodarcze z naturalnej gumy ze specjalną powłoczką zapewniającą wysoką trwałość 1szt. = 1 p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ice gumowe firmy Vileda Contract, rozmiar L  Rękawice gospodarcze z naturalnej gumy ze specjalną powłoczką zapewniającą wysoką trwałość 1szt. = 1 pa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iczki diagnostyczne nitrylowe, rozmiar M (100szt. w opakowaniu)-gastronomi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iczki diagnostyczne nitrylowe, rozmiar L (100szt. w opakowaniu)-gastronomicz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i  Morana A3 (M0005)-51x34 (3 szt. w opakowaniu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a kuchenna 40x40cm z mikrofaza niebie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na śmieci firmy Algo o pojemności 120 litrów na rolce 25szt.– folia LDPE. Worki wykonane z bardzo mocnej folii LDPE, o grubości 30 mikronów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na śmieci firmy algro 60l czarne LDPE mocne-50 sztuk w rolce. Worki wykonane z bardzo mocnej folii LDPE, o grubości 30 mikronów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i do szyb żółta firmy Vileda Aktifib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unktowy żel do WC min. 60 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erwetki gastronomiczne białe (500 szt. w opakowaniu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Cilit kamień i rdza 450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eklamówki jednorazowe 43/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eklamówki jednorazowe 30/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eklamówki jednorazowe 25/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eczki spożywcze 18x4x35, 100 szt. w 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eczki spożywcze 14x4x26, 100 szt. w 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czotka do mycia naczyń na rączce 20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Czyściki druciane do garnków maxi, 5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Gąbki do zmywania -zmywaki kuchenne MAXI A5 - 5 szt. w 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Folia aluminiowa spożywcza cateringowa 15kg , 45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Folia spożywcza strecz 44cm 200m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pier Toaletowy  3-warstwowy, 100% celuloza, rolce,   8 rolek w opakowaniu, minimum 15 metrów na rol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czniki kuchenne papierowe na rolce białe np. Cliver ręcznik kuchenny 50 listków dł. 23cmx11m 2-warstwowy celuloza, 2 rolki w 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cznik biały 25x23cm 2-warstwowy (3000 szt. w kartoni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dświeżacz powietrza do łazienek Bris 300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kład do mopa firmy Vileda Ultramax Turbo 2 in 1 XL- 2 szt w opakowani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kład do mopa firmy Vileda Ultramax Turbo 2 in 1 X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Zawartotabeli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awartotabeli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awartotabeli"/>
        <w:ind w:left="28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mówienie nr 8:  </w:t>
      </w:r>
      <w:bookmarkStart w:id="8" w:name="_Hlk92277617"/>
      <w:bookmarkEnd w:id="8"/>
      <w:r>
        <w:rPr>
          <w:rFonts w:cs="Tahoma" w:ascii="Tahoma" w:hAnsi="Tahoma"/>
          <w:b/>
          <w:sz w:val="22"/>
          <w:szCs w:val="22"/>
        </w:rPr>
        <w:t>Zakup wraz z dostawą środków czystości dla Przedszkola nr 1 „Bajkowy Świat” we Wronkach</w:t>
      </w:r>
    </w:p>
    <w:tbl>
      <w:tblPr>
        <w:tblW w:w="934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31"/>
        <w:gridCol w:w="2127"/>
        <w:gridCol w:w="11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 towa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Druciaki metalowe (duż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ztuka                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ije do mioteł drewniane z nawierconym gwintem - 150 c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Miotły szerokie z włosia naturalnego 511/033 Zamiat.L-400 miesz.kom.PCV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leczko do czyszczenia powierzchni  LUDWIK  660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Mop płaski - wkład z mikrofibry do mopa Vileda Ultramax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7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op płaski neon z frędzlami - zapas mopa szczelinowego z mikrofibry z kieszeniam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Mydło w płynie Biały Jeleń 500 ml - z dozownkiem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Mydło w płynie Biały Jeleń (hipoalergiczne) - 5 litrów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dplamiacz VANISH do dywanów i tapicerki - spray 500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dświeżacz powietrza w aerozolu 300 ml BRI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apier toaletowy do dozowników, JUMBO - kolor naturalny                                 1 -warstwowy (worek - 12 rolek 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ztuka                        (worek 12 rolek)   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pier toaletowy biały 2-warstwowy,                                                opakowanie: worek z 8 sztukam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                  (worek 8 sztuk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łazienek - TYTAN KAMIEŃ I RDZA niebieski atomizer 500 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9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uniwersalny - TYTAN : 1 litr  ( kwiatowy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naczyń Ludwik - 5 L ( cytrynowy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płukania tkanin z lanoliną - koncentrat 4 litr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łyn do mycia szyb LUDWIK - atomizer 750 ml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WC - TYTAN : 700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czyszczenia stali nierdzewnej z atomizerem  CIF 435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na przypalenia - TYTAN z atomizerem 500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ompka do udrażniania zlewów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roszek czyszczący cytrynowy - IZO :  500g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roszek do prania kolorów - E kolor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eklamówki  wielkość 25*45, kolor biały - do pakowania i przechowywania żywności - zgrzewka 100 szt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                    (zgrzewka 100 szt.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cznik składany biały ZZ A 3000 (25x23 cm) 100% celuloz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arton                    (20 sztuk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ękawiczki gospodarcze rozmiar : S/M/L  MASTER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ęcznik papierowy elfi GIGANT 100 m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sztuka                  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3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ufelka + zmiot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Zmywak kuchenny, gąbki do mycia naczyń                                                    10 szt. w opakowaniu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                                      (paczka 10 gąbek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ągaczka do mycia szyb 30 cm ELEPHANT- ruchomy ściągacz dokładny i skuteczny, pasuje do kijów z Gam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kładka gumowa do ściągaczki do szyb twarda 35 cm                    kod:  90-RR 35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a kolorowa do podłogi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 - różowa  35x35 cm                                    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  (wymagany kolor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Ścierka kolorowa do podłogi - 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 xml:space="preserve">żółta 35x35 cm                                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 (wymagany kolor)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Ścierka kolorowa do podłogi - </w:t>
            </w: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pomarańczowa 58*60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                          (wymagany kolor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i Morana uniwersalne - 10 sztuk w opakowani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(opakowanie 10 sztuk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Ścierka z mikrofibry do mycia szyb i luster firmy Gosi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Środek na mrówki BRO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ek na owady latające w aerozolu  Muchospray 400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Śruber - szczotka do szorowani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a do podłogi biał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Udrażniacz - żel do rur KRET, 1 sztuka - opakowanie  500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iadra plastikowe prostokątne pojemność 12 litrów z wyciskarką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kład zmywaka do zmywania okien, futerkowy UNITEC STRIP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do odkurzacza centralnego, 1 sztuka - opakowanie 10 worków, DISAN Super Compact G408 kod.ER.6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na śmieci firmy Gosia - 35 L                                                                                    (1 rolka - 15 worków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olka              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na śmieci firmy Gosia - 60 L                                                                            (1 rolka - 10 worków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olka            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na śmieci firmy Gosia - 120 L                                                                (1 rolka - 10 worków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olka           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na śmieci  - 160 L                                                                     (1 rolka - 10 worków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olka              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Worki na śmieci  - 240 L                                                                                (1 rolka - 10 worków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rolka                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śniadaniowe 17x24, opakowanie - 100 sztu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(opakowanie 100 szt.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Żel do łazienek AJAX niebieski - 500 ml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op płaski, superchłonny z mikrofibry Jan Niezbędny (granatowy) zestaw: kij i mop (długość kija 77-132 c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Zawartotabeli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awartotabeli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awartotabeli"/>
        <w:ind w:left="28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mówienie nr 9:  </w:t>
      </w:r>
      <w:bookmarkStart w:id="9" w:name="_Hlk92277681"/>
      <w:bookmarkEnd w:id="9"/>
      <w:r>
        <w:rPr>
          <w:rFonts w:cs="Tahoma" w:ascii="Tahoma" w:hAnsi="Tahoma"/>
          <w:b/>
          <w:sz w:val="22"/>
          <w:szCs w:val="22"/>
        </w:rPr>
        <w:t>Zakup wraz z dostawą środków czystości dla Przedszkola nr 2 Wronczusie we Wronkach</w:t>
      </w:r>
    </w:p>
    <w:tbl>
      <w:tblPr>
        <w:tblW w:w="93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46"/>
        <w:gridCol w:w="2127"/>
        <w:gridCol w:w="11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 towa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naczyń firmy Ludwik, pojemność 900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łyn do mycia okien firmy Ajax pojemność 500 ml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a typu Morana super (10 szt. w opakowaniu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ice lateksowe, rozmiar S i M (100 szt. w opakowaniu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ice  gumowe, rozmiar S,M 1 szt. = par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ydło  firmy Bambino, gramatura 90/100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roszek do czyszczenia powierzchni  firmy Ajax, pojemność 450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leczko do czyszczenia firmy Cif, pojemność 780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WC  firmy Tytan, pojemność 700 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WC  firmy CIlit kamień i rdza, pojemność 750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ek do udrażniania rur typu  kret w granulkach, pojemność 800 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prania dywanów  firmy Vanisch, pojemność 500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płukania tkanin , pojemność 1 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dświeżacz powietrza firmy Ambi Pur pojemność 300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mywak do teflon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do śmieci HD Classic z taśmą, pojemność 60 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do śmieci HD Classic z taśmą, pojemność 35 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2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Mydło w płynie firmy Biały Jeleń hipoalergiczne pojemność 5 L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Mydło w płynie firmy Palmolive 300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Proszek  typu Persil do prania białych tkanin 3,5kg lub produkt równoważny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pier toaletowy biały firmy Velvet ( 8 szt. w  opakowaniu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8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eczki do mrożonek 30x40 5 L (100 szt. w opakowaniu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cierka do podłogi szara rozmiar 60x70 c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apier do pieczenia, długość  8 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Folia aluminiowa, wymiary: 0,29x30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Folia do żywności, długość 20 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kaw do pieczenia, wymiary: 3m 29 c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erwetki gastronomiczne, wymiary: 17x17 ( 500 szt. w opakowaniu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erwetki Daisy (20 szt. w opakowaniu) lub produkt równoważ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dkamieniacz firmy  Kamix, gramatura 150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ybielacz do tkanin firmy ACE, pojemność 1 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kład do mopa firmy Gosia mikrofibra żółta z gąbk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naczyń w zmywarkach profesjonalnych firmy Whirlpool POZ 510 pojemność 10 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nabłyszczający do zmywarek profesjonalnych firmy Whirlpool POZ 510 pojemność 10 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5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amopołyskowa emulsja do podłóg firmy Tytan poj. 450 g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reparat do odkamieniania zmywarek gastronomicznych 1L HE975008 firmy Hend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Chusteczki nawilżające (72 szt. w opakowaniu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 xml:space="preserve">Krem  do rąk firmy Ziaja  lub równoważny pojemność 100 ml lub produkt równoważny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Zmywak spiralny Max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mycia podłóg  firmy Tytan, pojemność 5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czotka do zamiatania z naturalnego włosia 33 cm + kij , zawierająca 100% włosia naturalneg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ek w sprayu do usuwania osadów z kamienia i rdzy firmy Cilit Bang kamień i brud, pojemność 750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Ręczniki Papierowe dwuwarstwowe wykonane w 100 % z celulozy, kolor biały rolki 200 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50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dezynfekcji powierzchni i skóry dłoni  pojemność 5 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Płyn do czyszczenia stali nierdzewnej i chromowanej firmy Ludwik o pojemności 250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Środek do czyszczenia mebli firmy Pronto w aerozolu 400 m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Aktywny płyn do przypaleń firmy Tytan 500 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8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Worki do śmieci 120 l czarne grub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color w:val="000000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Kostka czyszcząca do spłuczki barwiąca wodę firmy Tytan Blue Water 2 (opakowanie  10 szt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</w:tr>
    </w:tbl>
    <w:p>
      <w:pPr>
        <w:pStyle w:val="Normal"/>
        <w:autoSpaceDE w:val="false"/>
        <w:rPr>
          <w:rFonts w:ascii="Tahoma" w:hAnsi="Tahoma" w:eastAsia="Calibri" w:cs="Tahoma"/>
          <w:b/>
          <w:b/>
          <w:bCs/>
          <w:kern w:val="0"/>
          <w:sz w:val="20"/>
          <w:szCs w:val="20"/>
        </w:rPr>
      </w:pPr>
      <w:r>
        <w:rPr>
          <w:rFonts w:eastAsia="Calibri" w:cs="Tahoma" w:ascii="Tahoma" w:hAnsi="Tahoma"/>
          <w:b/>
          <w:bCs/>
          <w:kern w:val="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00" w:before="0" w:after="0"/>
      <w:ind w:left="5664" w:right="0" w:hanging="0"/>
      <w:outlineLvl w:val="1"/>
    </w:pPr>
    <w:rPr>
      <w:b/>
      <w:bCs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ind w:left="0" w:right="285" w:hanging="0"/>
      <w:jc w:val="center"/>
      <w:outlineLvl w:val="2"/>
    </w:pPr>
    <w:rPr>
      <w:b/>
      <w:bCs/>
      <w:color w:val="000000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0" w:right="285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100" w:before="0" w:after="0"/>
      <w:jc w:val="center"/>
      <w:outlineLvl w:val="5"/>
    </w:pPr>
    <w:rPr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6z1">
    <w:name w:val="WW8Num6z1"/>
    <w:qFormat/>
    <w:rPr>
      <w:bCs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ahoma"/>
      <w:b w:val="false"/>
      <w:bCs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9">
    <w:name w:val="Domyślna czcionka akapitu9"/>
    <w:qFormat/>
    <w:rPr/>
  </w:style>
  <w:style w:type="character" w:styleId="WW8Num3z0">
    <w:name w:val="WW8Num3z0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cs="Calibri"/>
    </w:rPr>
  </w:style>
  <w:style w:type="paragraph" w:styleId="Western">
    <w:name w:val="western"/>
    <w:basedOn w:val="Normal"/>
    <w:qFormat/>
    <w:pPr>
      <w:spacing w:lineRule="atLeast" w:line="100" w:before="280" w:after="280"/>
      <w:jc w:val="center"/>
    </w:pPr>
    <w:rPr>
      <w:rFonts w:eastAsia="Times New Roman"/>
      <w:b/>
      <w:bCs/>
      <w:sz w:val="48"/>
      <w:szCs w:val="48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9"/>
        <w:tab w:val="left" w:pos="814" w:leader="none"/>
      </w:tabs>
      <w:suppressAutoHyphens w:val="true"/>
      <w:spacing w:lineRule="atLeast" w:line="100" w:before="0" w:after="0"/>
      <w:ind w:left="814" w:right="0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Tekstpodstawowy32">
    <w:name w:val="Tekst podstawowy 32"/>
    <w:basedOn w:val="Normal"/>
    <w:qFormat/>
    <w:pPr>
      <w:autoSpaceDE w:val="false"/>
      <w:spacing w:lineRule="atLeast" w:line="100" w:before="0" w:after="0"/>
      <w:jc w:val="both"/>
    </w:pPr>
    <w:rPr>
      <w:color w:val="000000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Arial" w:cs="Arial"/>
      <w:kern w:val="2"/>
    </w:rPr>
  </w:style>
  <w:style w:type="paragraph" w:styleId="Tekstblokowy1">
    <w:name w:val="Tekst blokowy1"/>
    <w:basedOn w:val="Normal"/>
    <w:qFormat/>
    <w:pPr>
      <w:widowControl w:val="false"/>
      <w:tabs>
        <w:tab w:val="clear" w:pos="709"/>
        <w:tab w:val="left" w:pos="907" w:leader="none"/>
      </w:tabs>
      <w:suppressAutoHyphens w:val="true"/>
      <w:spacing w:lineRule="auto" w:line="360" w:before="0" w:after="0"/>
      <w:ind w:left="454" w:right="285" w:hanging="0"/>
    </w:pPr>
    <w:rPr>
      <w:rFonts w:eastAsia="Lucida Sans Unicode"/>
      <w:color w:val="000000"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tLeast" w:line="100" w:before="238" w:after="0"/>
      <w:ind w:left="0" w:right="0" w:hanging="360"/>
      <w:jc w:val="both"/>
    </w:pPr>
    <w:rPr>
      <w:rFonts w:ascii="Arial" w:hAnsi="Arial" w:eastAsia="Arial" w:cs="Arial"/>
      <w:color w:val="000000"/>
      <w:kern w:val="2"/>
    </w:rPr>
  </w:style>
  <w:style w:type="paragraph" w:styleId="Nagwek31">
    <w:name w:val="Nagłówek 31"/>
    <w:basedOn w:val="Normal"/>
    <w:next w:val="Normal"/>
    <w:qFormat/>
    <w:pPr>
      <w:keepNext w:val="true"/>
      <w:widowControl w:val="false"/>
      <w:tabs>
        <w:tab w:val="clear" w:pos="709"/>
        <w:tab w:val="left" w:pos="2160" w:leader="none"/>
        <w:tab w:val="left" w:pos="4596" w:leader="dot"/>
      </w:tabs>
      <w:suppressAutoHyphens w:val="true"/>
      <w:spacing w:lineRule="atLeast" w:line="100" w:before="0" w:after="0"/>
      <w:ind w:left="2160" w:right="285" w:hanging="180"/>
    </w:pPr>
    <w:rPr>
      <w:rFonts w:ascii="Garamond" w:hAnsi="Garamond" w:eastAsia="Garamond" w:cs="Garamond"/>
      <w:b/>
      <w:bCs/>
      <w:color w:val="000000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8:34:00Z</dcterms:created>
  <dc:creator>Mariusz Łukasik</dc:creator>
  <dc:description/>
  <cp:keywords/>
  <dc:language>en-US</dc:language>
  <cp:lastModifiedBy>Mariola Zastróżna-Prostak</cp:lastModifiedBy>
  <cp:lastPrinted>2025-12-12T11:18:00Z</cp:lastPrinted>
  <dcterms:modified xsi:type="dcterms:W3CDTF">2025-12-12T10:34:00Z</dcterms:modified>
  <cp:revision>121</cp:revision>
  <dc:subject/>
  <dc:title>………………………………</dc:title>
</cp:coreProperties>
</file>